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Konspekt lekcji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</w:rPr>
        <w:t>Temat:</w:t>
      </w:r>
      <w:r>
        <w:rPr>
          <w:rFonts w:cs="Bauhaus 93;Broadway BT" w:ascii="Bauhaus 93;Broadway BT" w:hAnsi="Bauhaus 93;Broadway BT"/>
          <w:sz w:val="28"/>
        </w:rPr>
        <w:t xml:space="preserve">  </w:t>
      </w:r>
      <w:r>
        <w:rPr>
          <w:sz w:val="28"/>
        </w:rPr>
        <w:t>Własności prostych – powtórzenie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Klasa:</w:t>
      </w:r>
      <w:r>
        <w:rPr/>
        <w:t xml:space="preserve"> II szkoły ponadgimnazjalnej</w:t>
      </w:r>
    </w:p>
    <w:p>
      <w:pPr>
        <w:pStyle w:val="Normal"/>
        <w:spacing w:lineRule="auto" w:line="360"/>
        <w:jc w:val="both"/>
        <w:rPr/>
      </w:pPr>
      <w:r>
        <w:rPr/>
        <w:t>1 godz. lekcyjna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Typ lekcji:</w:t>
      </w:r>
      <w:r>
        <w:rPr/>
        <w:t xml:space="preserve">  lekcja typu mieszaneg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Cel ogólny:</w:t>
      </w:r>
      <w:r>
        <w:rPr/>
        <w:t xml:space="preserve">  powtórzenie wiadomości o własnościach prostych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Cele edukacyjne</w:t>
      </w:r>
      <w:r>
        <w:rPr>
          <w:rFonts w:cs="Book Antiqua" w:ascii="Book Antiqua" w:hAnsi="Book Antiqua"/>
          <w:b/>
          <w:bCs/>
        </w:rPr>
        <w:t>:</w:t>
      </w:r>
      <w:r>
        <w:rPr/>
        <w:t xml:space="preserve">  uczeń powinien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ć równanie ogólne i kierunkowe prostej oraz przejście z jednej do drugiej posta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ć znaczenie współczynników a i b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ć warunek równoległości dwóch prostych w postaci kierunk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nać warunek prostopadłości dwóch prostych w postaci kierunk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rysować prostą mając podane jej równa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tarać się być dokładnym i staranny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ształtować twórczą i aktywną postawę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Metody i formy pracy</w:t>
      </w:r>
      <w:r>
        <w:rPr>
          <w:rFonts w:cs="Book Antiqua" w:ascii="Book Antiqua" w:hAnsi="Book Antiqua"/>
          <w:b/>
          <w:bCs/>
        </w:rPr>
        <w:t>:</w:t>
      </w:r>
      <w:r>
        <w:rPr>
          <w:b/>
          <w:bCs/>
        </w:rPr>
        <w:t xml:space="preserve">  </w:t>
      </w:r>
      <w:r>
        <w:rPr/>
        <w:t>aktywizująca,  poszukująca, praca z podręcznikiem, praca grupowa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Środki dydaktyczne:</w:t>
      </w:r>
      <w:r>
        <w:rPr/>
        <w:t xml:space="preserve">  podręcznik, zeszyt, domino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Porządek lekc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przygotowawcz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stępna organizacja i przygotowanie do lekcji oraz podanie tematu lek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nawiązanie do tematu (rozmowa o podstawowych własnościach prostych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podstawo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anie cel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pracowanie tematu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aca w grupach dwuosobowych (15 min) – ułożenie domina (</w:t>
      </w:r>
      <w:r>
        <w:rPr>
          <w:i/>
          <w:iCs/>
        </w:rPr>
        <w:t>załącznik nr 1</w:t>
      </w:r>
      <w:r>
        <w:rPr/>
        <w:t>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rozwiązanie zadań (</w:t>
      </w:r>
      <w:r>
        <w:rPr>
          <w:i/>
          <w:iCs/>
        </w:rPr>
        <w:t>załącznik nr 2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ęść końcow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dsumowanie lekcji, ocena pracy poszczególnych grup oraz aktywności uczni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danie pracy domowej,</w:t>
      </w:r>
    </w:p>
    <w:p>
      <w:pPr>
        <w:sect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2610"/>
        <w:gridCol w:w="2610"/>
        <w:gridCol w:w="2605"/>
      </w:tblGrid>
      <w:tr>
        <w:trPr>
          <w:trHeight w:val="254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łasności funkcji liniowej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osta o równaniu       3x + y – 3 = 0 jest równoległa do prostej o równani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y = -3x + 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unkt A(-1, 2) należy do prostej o równaniu</w:t>
            </w:r>
          </w:p>
        </w:tc>
      </w:tr>
      <w:tr>
        <w:trPr>
          <w:trHeight w:val="25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x – y + 4 = 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kres prostej            y – 3 = 0 przedstawia rysun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1109980</wp:posOffset>
                      </wp:positionV>
                      <wp:extent cx="1557655" cy="139827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720" cy="1398240"/>
                                <a:chOff x="0" y="0"/>
                                <a:chExt cx="1557720" cy="139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30492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06680" y="10080"/>
                                  <a:ext cx="0" cy="138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920160"/>
                                  <a:ext cx="155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62960"/>
                                  <a:ext cx="130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9320" y="888480"/>
                                  <a:ext cx="304920" cy="349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2760"/>
                                  <a:ext cx="9334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pt;margin-top:-87.4pt;width:122.6pt;height:110pt" coordorigin="64,-1748" coordsize="2452,2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48;top:-1748;width:479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177,-1732" to="1177,4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2,-299" to="2516,-2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3,-1019" to="2127,-101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984;top:-349;width:479;height:5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4;top:-1413;width:1469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Prosta o równaniu          y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</w:rPr>
              <w:t xml:space="preserve"> jest prostopadła do prostej o równani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7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x + y – 1 = 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ykres prostej x = 3 przedstawia rysun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118870</wp:posOffset>
                      </wp:positionV>
                      <wp:extent cx="1552575" cy="140398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2680" cy="1404000"/>
                                <a:chOff x="0" y="0"/>
                                <a:chExt cx="1552680" cy="140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01640" y="1008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6200"/>
                                  <a:ext cx="155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4280" y="883800"/>
                                  <a:ext cx="30492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160" y="931680"/>
                                  <a:ext cx="9334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9120" y="210240"/>
                                  <a:ext cx="0" cy="119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5040" y="0"/>
                                  <a:ext cx="30492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88.1pt;width:122.2pt;height:110.5pt" coordorigin="15,-1762" coordsize="2444,2210">
                      <v:line id="shape_0" from="1120,-1746" to="1120,43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5,-319" to="2459,-3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1927;top:-370;width:479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316;top:-295;width:146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1683,-1431" to="1683,44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590;top:-1762;width:479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gólne równanie prostej y = -3x + 1 to</w:t>
            </w:r>
          </w:p>
        </w:tc>
      </w:tr>
      <w:tr>
        <w:trPr>
          <w:trHeight w:val="268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x + y – 1 = 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est to wykres funkcji  y = x + 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1270</wp:posOffset>
                      </wp:positionV>
                      <wp:extent cx="1559560" cy="1494155"/>
                      <wp:effectExtent l="0" t="0" r="0" b="317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9520" cy="1494000"/>
                                <a:chOff x="0" y="0"/>
                                <a:chExt cx="1559520" cy="149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30492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06680" y="9000"/>
                                  <a:ext cx="0" cy="138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983160"/>
                                  <a:ext cx="155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144000"/>
                                  <a:ext cx="866880" cy="135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9320" y="886320"/>
                                  <a:ext cx="304920" cy="34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39120"/>
                                  <a:ext cx="876240" cy="31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   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95pt;margin-top:0.1pt;width:122.75pt;height:117.6pt" coordorigin="2559,2" coordsize="2455,2352">
                      <v:shape id="shape_0" stroked="f" o:allowincell="t" style="position:absolute;left:3143;top:2;width:479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672,16" to="3672,219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570,1551" to="5014,155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567,229" to="3931,2354" stroked="t" o:allowincell="t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4479;top:1398;width:479;height:5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59;top:536;width:1379;height:4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Prosta o równaniu       y = -3x – 1 nie może być prostopadła do prostej</w:t>
            </w:r>
            <w:r>
              <w:rPr/>
              <w:t xml:space="preserve"> </w:t>
            </w:r>
          </w:p>
        </w:tc>
      </w:tr>
      <w:tr>
        <w:trPr>
          <w:trHeight w:val="25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-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6"/>
              </w:rPr>
              <w:t>+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stać kierunkowa prostej  2x + y + 3 = 0 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-2x –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Koniec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Załącznik nr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ane są punkty A(-3 , 1), B(-4, -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apisz równanie prostej przechodzącej przez punkty A i B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apisz równanie prostej przechodzącej przez punkt A równoległej do osi O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apisz równanie prostej przechodzącej przez punkt A równoległej do osi OX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apisz równanie prostej przechodzącej przez punkt A i równoległej do prostej o równaniu y = 2x – 3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napisz równanie prostej przechodzącej przez punkt A i prostopadłej do prostej o równaniu y = 2x –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ca domowa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Dane są punkty A(3 , 0), B(4, -2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napisz równanie prostej przechodzącej przez punkty A i B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napisz równanie prostej przechodzącej przez punkt B równoległej do osi OY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napisz równanie prostej przechodzącej przez punkt B równoległej do osi OX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napisz równanie prostej przechodzącej przez punkt B i równoległej do prostej o równaniu y = 2x – 3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/>
        <w:t>napisz równanie prostej przechodzącej przez punkt B i prostopadłej do prostej o równaniu y = 2x – 3.</w:t>
      </w:r>
    </w:p>
    <w:p>
      <w:pPr>
        <w:pStyle w:val="Normal"/>
        <w:ind w:left="708" w:hanging="424"/>
        <w:jc w:val="both"/>
        <w:rPr/>
      </w:pPr>
      <w:r>
        <w:rPr/>
        <w:t xml:space="preserve">f.  Znajdź współrzędne punktu przecięcia się prostych o równaniach 2x – y + 3 = 0 i              </w:t>
      </w:r>
    </w:p>
    <w:p>
      <w:pPr>
        <w:pStyle w:val="Normal"/>
        <w:ind w:left="708" w:hanging="566"/>
        <w:jc w:val="both"/>
        <w:rPr/>
      </w:pPr>
      <w:r>
        <w:rPr/>
        <w:t xml:space="preserve">       </w:t>
      </w:r>
      <w:r>
        <w:rPr/>
        <w:t>y = 4x –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Opracowała:</w:t>
      </w:r>
    </w:p>
    <w:p>
      <w:pPr>
        <w:pStyle w:val="Normal"/>
        <w:jc w:val="right"/>
        <w:rPr/>
      </w:pPr>
      <w:r>
        <w:rPr/>
        <w:t>Agnieszka Michalik-Sroka</w:t>
      </w:r>
    </w:p>
    <w:p>
      <w:pPr>
        <w:pStyle w:val="Normal"/>
        <w:jc w:val="right"/>
        <w:rPr/>
      </w:pPr>
      <w:r>
        <w:rPr/>
        <w:t>Zespół Szkół Rolnicze CKU w Czernichowie</w:t>
      </w:r>
    </w:p>
    <w:sectPr>
      <w:type w:val="nextPage"/>
      <w:pgSz w:w="11906" w:h="16838"/>
      <w:pgMar w:left="1276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Bauhaus 93">
    <w:altName w:val="Broadway BT"/>
    <w:charset w:val="00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71"/>
        </w:tabs>
        <w:ind w:left="871" w:hanging="5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1:00Z</dcterms:created>
  <dc:creator>A MICHALIK</dc:creator>
  <dc:description/>
  <cp:keywords/>
  <dc:language>en-US</dc:language>
  <cp:lastModifiedBy>A</cp:lastModifiedBy>
  <dcterms:modified xsi:type="dcterms:W3CDTF">2006-05-22T08:01:00Z</dcterms:modified>
  <cp:revision>2</cp:revision>
  <dc:subject/>
  <dc:title>Konspekt lekcji</dc:title>
</cp:coreProperties>
</file>